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st-Driven Develop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I to I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 a console applic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Add </w:t>
      </w:r>
      <w:r>
        <w:rPr>
          <w:rFonts w:cs="Arial" w:ascii="Arial" w:hAnsi="Arial"/>
          <w:b/>
          <w:bCs/>
          <w:sz w:val="20"/>
        </w:rPr>
        <w:t>GUITestRunner</w:t>
      </w:r>
      <w:r>
        <w:rPr>
          <w:rFonts w:cs="Arial" w:ascii="Arial" w:hAnsi="Arial"/>
          <w:sz w:val="20"/>
        </w:rPr>
        <w:t xml:space="preserve"> to the uses clau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d the single line:  </w:t>
      </w:r>
      <w:r>
        <w:rPr>
          <w:rFonts w:cs="Arial" w:ascii="Arial" w:hAnsi="Arial"/>
          <w:b/>
          <w:bCs/>
          <w:sz w:val="20"/>
        </w:rPr>
        <w:t>TGUITestRunner.RunRegisteredTest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 a new unit called testRom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Add </w:t>
      </w:r>
      <w:r>
        <w:rPr>
          <w:rFonts w:cs="Arial" w:ascii="Arial" w:hAnsi="Arial"/>
          <w:b/>
          <w:bCs/>
          <w:sz w:val="20"/>
        </w:rPr>
        <w:t>TestFrameWork, SysUtils</w:t>
      </w:r>
      <w:r>
        <w:rPr>
          <w:rFonts w:cs="Arial" w:ascii="Arial" w:hAnsi="Arial"/>
          <w:sz w:val="20"/>
        </w:rPr>
        <w:t xml:space="preserve"> to the uses cla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Add this code to the interface section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20"/>
        </w:rPr>
        <w:t>typ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RomanTest = Class (TTestCase)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ublished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dure testRoman1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Control-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Implement testRoman1 as follow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testRoman1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heck(rc.toRoman(1) = 'I', '1 returned ' + rc.toRoman(1)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reate a new unit called Roman : </w:t>
      </w:r>
      <w:r>
        <w:rPr>
          <w:rFonts w:cs="Arial" w:ascii="Arial" w:hAnsi="Arial"/>
          <w:b/>
          <w:bCs/>
          <w:sz w:val="20"/>
        </w:rPr>
        <w:t>Compile and mention err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his code to the interface section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ype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RomanNumeral = class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Roman to the uses clause of testRom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o the var section of testRoman1: rc : TRomanNumeral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rc := TRomanNumeral.Create; to testRoman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unit Roman, add the toRoman method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ype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RomanNumeral = class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ublic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unction toRoman(n : integer): string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-C and Implement toRoman as follows:  toRoman := '’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he following code to testRoman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ization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gisterTest('', TRomanTest.Suite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example and demonstrate that the test fai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r toRoman:=’’ to toRoman := ‘I’ and re-run example, demonstrating the test passing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estRoman2 – demonstrate the checkboxes in DUnit and the test fai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ment toRoman to handle 2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n = 1 then toRoman := 'I'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else if n = 2 then toRoman := 'II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estRoman3 – demonstrate the test fail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ment toRoman to handle 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tion the need for refactoring – there’s a pattern here, refactor toRoman as follows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unction TRomanNumeral.toRoman(n: integer): string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 s : string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:=''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while n&gt;0 do begin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:=n-1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:=s+'I'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oRoman := s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This example has demonstrated the TDD Mantra: </w:t>
      </w:r>
      <w:r>
        <w:rPr>
          <w:rFonts w:cs="Arial" w:ascii="Arial" w:hAnsi="Arial"/>
          <w:b/>
          <w:bCs/>
          <w:sz w:val="20"/>
        </w:rPr>
        <w:t>Red/Green/Refactor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ice the duplication in the tests; discuss SetUp/TearDown and refactor the tests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it testRoman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erfac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s TestFrameWork, SysUtils, Roman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ype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RomanTest = Class (TTestCase)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rivate rc : TRomanNumeral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rotected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dure SetUp; override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dure TearDown; override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published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dure testRoman1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ocedure testRoman2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procedure testRoman3;                   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mplementatio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 TRomanTest }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SetUp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c := TRomanNumeral.Create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TearDown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c.Free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testRoman1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heck(rc.toRoman(1) = 'I', '1 returned ' + rc.toRoman(1))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testRoman2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heck(rc.toRoman(2) = 'II', '2 returned ' + rc.toRoman(2))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dure TRomanTest.testRoman3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heck(rc.toRoman(3) = 'III', '3 returned ' + rc.toRoman(3))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ization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egisterTest('', TRomanTest.Suite)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Arial" w:ascii="Arial" w:hAnsi="Arial"/>
          <w:b/>
          <w:bCs/>
          <w:sz w:val="20"/>
        </w:rPr>
        <w:t>Crux:</w:t>
      </w:r>
      <w:r>
        <w:rPr>
          <w:rFonts w:cs="Arial" w:ascii="Arial" w:hAnsi="Arial"/>
          <w:sz w:val="20"/>
        </w:rPr>
        <w:t xml:space="preserve"> Repeatedly re-running tests means you’ll spot errors the instant they enter the code-base…not days or months later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VI to X (6 to 10)</w:t>
      </w:r>
    </w:p>
    <w:p>
      <w:pPr>
        <w:pStyle w:val="TextBody"/>
        <w:ind w:left="360" w:hanging="0"/>
        <w:rPr/>
      </w:pPr>
      <w:r>
        <w:rPr>
          <w:b/>
          <w:bCs/>
        </w:rPr>
        <w:t>Load Roman2</w:t>
      </w:r>
      <w:r>
        <w:rPr/>
        <w:t xml:space="preserve"> – highlight the duplicated code and note that this is a violation of the Once and Once Only ruling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XI to XIII (11 to 13)</w:t>
      </w:r>
    </w:p>
    <w:p>
      <w:pPr>
        <w:pStyle w:val="TextBody"/>
        <w:ind w:left="360" w:hanging="0"/>
        <w:rPr/>
      </w:pPr>
      <w:r>
        <w:rPr>
          <w:b/>
          <w:bCs/>
        </w:rPr>
        <w:t>Load Roman3</w:t>
      </w:r>
      <w:r>
        <w:rPr/>
        <w:t xml:space="preserve"> – highlight the duplicated code and note that this is another violation of the Once and Once Only ruling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XIV to XX (14 to 20)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>Load Roman4</w:t>
      </w:r>
      <w:r>
        <w:rPr/>
        <w:t xml:space="preserve"> – Gradually uncomment the code in toRoman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Note that this code is starting to look very poor – can we refactor and tidy it up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</w:rPr>
        <w:t xml:space="preserve">Load Roman5 </w:t>
      </w:r>
      <w:r>
        <w:rPr/>
        <w:t>– uncomment to let test 19 pas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Note that test 20 works because of the TDD process – we have a test for 20 and it pass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Note that there is a lot of similarity between the first loop and the last loop.  Remove the first if (n&lt;=3) statement, re-run the tests.</w:t>
      </w:r>
    </w:p>
    <w:p>
      <w:pPr>
        <w:pStyle w:val="TextBody"/>
        <w:rPr/>
      </w:pPr>
      <w:r>
        <w:rPr/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TRomanNumeral.toRoman(n: integer): string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s : string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:=''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n=4)  then s:='IV'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if (n=9)  then s:='IX'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if (n=14) then s:='XIV'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if (n=19) then s:='XIX'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 begin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n&gt;=10 do begin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:=s+'X'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:=n-10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n&gt;=5 do begin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:=s+'V'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:=n-5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n&gt;0 do begin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:=s+'I'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:=n-1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Roman := s;</w:t>
      </w:r>
    </w:p>
    <w:p>
      <w:pPr>
        <w:pStyle w:val="TextBody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XXX to L (30 to 5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d Roman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lly uncomment the code to allow the tests to p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XXX to L (60 to 10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d Roman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lly uncomment the code to allow the tests to pas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XXX to L (200 to 100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d Roman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lly uncomment the code to allow the tests to p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OTHE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d Roman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omment extra test, run and demonstrate failu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debugger to figure out 1975 – fix and re-run test – demonstrating pass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that looking at this code, a table-driven approach is more suited – we’ve moved from a poor design to a design that suggests a cleaner desig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S FINA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d Roman1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, demonstr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5:42:00Z</dcterms:created>
  <dc:creator>Craig Murphy</dc:creator>
  <dc:description/>
  <dc:language>en-US</dc:language>
  <cp:lastModifiedBy>Craig Murphy</cp:lastModifiedBy>
  <cp:lastPrinted>2004-01-18T20:33:00Z</cp:lastPrinted>
  <dcterms:modified xsi:type="dcterms:W3CDTF">2004-01-18T21:05:00Z</dcterms:modified>
  <cp:revision>29</cp:revision>
  <dc:subject/>
  <dc:title>Test-Driven Development</dc:title>
</cp:coreProperties>
</file>